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61388389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16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исполнении бюджета города Нижневартовска за 2018 год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одготовлен в соответствии с абзацем 2 пункта 5 статьи 264.2 Бюджетного кодекса Российской Федерации, пунктом 9.3 раздела 9 реш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умы города Нижневартовска от 16.09.2011 №83 "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бюджетном процессе в городе Нижневартовске", согласно которым годовой отчет об исполнении бюджета города утверждается решением Думы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ект решения не содержит государственной и иной охраняемой законом тайны, сведений для служебного пользования, а также сведений, содержащих персональные данны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И.А. Теляг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18-10-16T15:52:00Z</cp:lastPrinted>
  <dcterms:modified xsi:type="dcterms:W3CDTF">2019-03-11T17:25:00Z</dcterms:modified>
  <cp:revision>10</cp:revision>
  <dc:subject/>
  <dc:title/>
</cp:coreProperties>
</file>